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bCs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</w:rPr>
        <w:t>01/1471/2025/Z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>Nazwa: …...……………………………..</w:t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 xml:space="preserve">Adres: </w:t>
        <w:tab/>
        <w:t>…...……………………………..</w:t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ab/>
        <w:t>…...……………………………..</w:t>
      </w:r>
    </w:p>
    <w:p>
      <w:pPr>
        <w:pStyle w:val="Normal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>NIP:</w:t>
        <w:tab/>
        <w:t>…...……………………………..</w:t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center" w:pos="4819" w:leader="none"/>
          <w:tab w:val="left" w:pos="7092" w:leader="none"/>
        </w:tabs>
        <w:autoSpaceDE w:val="false"/>
        <w:rPr/>
      </w:pPr>
      <w:r>
        <w:rPr>
          <w:i/>
        </w:rPr>
        <w:tab/>
        <w:tab/>
        <w:tab/>
        <w:t>(imię i nazwisko/nazwa Wykonawcy)</w:t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center" w:pos="4819" w:leader="none"/>
          <w:tab w:val="left" w:pos="7092" w:leader="none"/>
        </w:tabs>
        <w:autoSpaceDE w:val="false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 przygotowaniem oferty do postępowania ofertowego </w:t>
      </w:r>
      <w:r>
        <w:rPr>
          <w:bCs/>
        </w:rPr>
        <w:t xml:space="preserve">w odpowiedzi na </w:t>
      </w:r>
      <w:r>
        <w:rPr>
          <w:b/>
          <w:bCs/>
        </w:rPr>
        <w:t xml:space="preserve">Zapytanie ofertowe nr </w:t>
      </w:r>
      <w:r>
        <w:rPr>
          <w:b/>
        </w:rPr>
        <w:t xml:space="preserve">01/1471/2025/Z </w:t>
      </w:r>
      <w:r>
        <w:rPr/>
        <w:t>z 17.11.2025  r. na</w:t>
      </w:r>
      <w:r>
        <w:rPr>
          <w:b/>
          <w:bCs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ścian zewnętrznych - HM8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ścian zewnętrznych - HM6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dachu - HM8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dachu - HM6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stolarki drzwiowej - HM6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stolarki okiennej - HM8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bookmarkStart w:id="0" w:name="_Hlk213410930"/>
      <w:r>
        <w:rPr>
          <w:rFonts w:cs="Calibri" w:ascii="Calibri" w:hAnsi="Calibri"/>
        </w:rPr>
        <w:t xml:space="preserve">prowadzonego w  związku </w:t>
      </w:r>
      <w:bookmarkEnd w:id="0"/>
      <w:r>
        <w:rPr>
          <w:rFonts w:cs="Calibri" w:ascii="Calibri" w:hAnsi="Calibri"/>
        </w:rPr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11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działając w imieniu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/>
        <w:t>oświadczam/my</w:t>
      </w:r>
      <w:r>
        <w:rPr>
          <w:vertAlign w:val="superscript"/>
        </w:rPr>
        <w:t>*)</w:t>
      </w:r>
      <w:r>
        <w:rPr/>
        <w:t xml:space="preserve">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przetargowym wszczętym na podstawie Zapytania ofertowego nr </w:t>
      </w:r>
      <w:r>
        <w:rPr>
          <w:b/>
        </w:rPr>
        <w:t xml:space="preserve">01/1471/2025/Z </w:t>
      </w:r>
      <w:r>
        <w:rPr/>
        <w:t>z 17.11.2025  r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80" w:before="0" w:after="20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CHRONA DANYCH OSOBOWYCH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 xml:space="preserve">Oferent niniejszym upoważnia Zamawiającego do przetwarzania danych osobowych dotyczących bezpośrednio jego osoby (lub osób wchodzących w skład organów Wykonawcy) a także jego pracowników i współpracowników, w tym zwłaszcza wszystkich osób zaangażowanych w wykonywanie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 xml:space="preserve">Administratorem danych osobowych jest Zamawiając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>Przetwarzanie danych osobowych będzie się odbywać na podstawie obowiązujących przepisów prawa, udzielonej zgody Wykonawcy oraz osób, o których mowa w ust. 1, wyłącznie w celu i zakresie niezbędnym dla realizacji umowy o roboty budowlane, jej rozliczenia tj. w celu:</w:t>
      </w:r>
    </w:p>
    <w:p>
      <w:pPr>
        <w:pStyle w:val="Oxdc86d2fd73msolistparagraph"/>
        <w:numPr>
          <w:ilvl w:val="0"/>
          <w:numId w:val="1"/>
        </w:numPr>
        <w:shd w:fill="FFFFFF" w:val="clear"/>
        <w:spacing w:before="0" w:after="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warcia i wykonania umowy o roboty budowlane (w oparciu o art. 6 ust. 1 lit. b RODO).</w:t>
      </w:r>
    </w:p>
    <w:p>
      <w:pPr>
        <w:pStyle w:val="Oxdc86d2fd73msolistparagraph"/>
        <w:numPr>
          <w:ilvl w:val="0"/>
          <w:numId w:val="1"/>
        </w:numPr>
        <w:shd w:fill="FFFFFF" w:val="clear"/>
        <w:spacing w:before="0" w:after="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pełnienia przez Administratora obowiązków wynikających z powszechnie obowiązujących przepisów (w oparciu o art. 6 ust. 1 lit. c RODO). </w:t>
      </w:r>
    </w:p>
    <w:p>
      <w:pPr>
        <w:pStyle w:val="Oxdc86d2fd73msolistparagraph"/>
        <w:numPr>
          <w:ilvl w:val="0"/>
          <w:numId w:val="1"/>
        </w:numPr>
        <w:shd w:fill="FFFFFF" w:val="clear"/>
        <w:spacing w:before="0" w:after="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prowadzenia korespondencji, dochodzenia roszczeń. Podstawą przetwarzania w takim wypadku jest prawnie uzasadniony interes Administratora (art. 6 ust. 1 lit. f RODO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>
          <w:color w:val="000000"/>
        </w:rPr>
      </w:pPr>
      <w:r>
        <w:rPr>
          <w:iCs/>
          <w:color w:val="000000"/>
        </w:rPr>
        <w:t>Dane osobowe są przetwarzane przez Administratora zgodnie z powszechnie obowiązującymi przepisami (w tym: Rozporządzeniem Parlamentu Europejskiego i Rady (UE) 2016/679 z dnia 27 kwietnia 2016 r. – tzw. ogólnym rozporządzeniem o ochronie danych [RODO]) -  przez okres niezbędny do realizacji celów w związku z którymi zostały zebran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>Zamawiający będzie przechowywał dane osobowe oraz dokumenty w sposób zapewniający niezbędny poziom ochrony przed nieuprawnionym dostępem osób trzecich oraz przed ich zmianą, utratą, uszkodzeniem lub zniszczenie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nie będzie przekazywał danych osobowych innym podmioto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>Wykonawca zobowiązany jest uzyskać zgody osób, których dane osobowe będą przetwarzane w trakcie realizacji Umowy (w szczególności pracowników, współpracowników, kontrahentów, osoby współpracujące na podstawie umów cywilnoprawnych) i poinformować te osoby o sposobie i celu wykorzystania ich danych osobowych, podmiocie, który będzie te dane przechowywał, a także możliwości ich poprawienia w każdym czasie. Wykonawca obowiązany jest niezwłocznie poinformować Zamawiającego o każdym przypadku wyrażenia sprzeciwu na przetwarzanie danych osobow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>Wykonawca ma prawo dostępu do treści swoich danych osobowych oraz do ich poprawiania oraz wnieść sprzeciw wobec przetwarzania jego danych, w przypadkach wskazanych przez praw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>Wykonawca ma prawo żądania usunięcia lub ograniczenia danych osobowych („prawo do bycia zapomnianym”) w przypadku, gd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851" w:hanging="360"/>
        <w:jc w:val="both"/>
        <w:rPr>
          <w:color w:val="000000"/>
        </w:rPr>
      </w:pPr>
      <w:r>
        <w:rPr>
          <w:color w:val="000000"/>
        </w:rPr>
        <w:t>dane nie są już niezbędne do celów, o których mowa powyż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851" w:hanging="360"/>
        <w:jc w:val="both"/>
        <w:rPr>
          <w:color w:val="000000"/>
        </w:rPr>
      </w:pPr>
      <w:r>
        <w:rPr>
          <w:color w:val="000000"/>
        </w:rPr>
        <w:t>osoba których dotyczą wniosła sprzeciw co do ich używa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851" w:hanging="360"/>
        <w:jc w:val="both"/>
        <w:rPr>
          <w:color w:val="000000"/>
        </w:rPr>
      </w:pPr>
      <w:r>
        <w:rPr>
          <w:color w:val="000000"/>
        </w:rPr>
        <w:t>osoba których dotyczą wycofała zgodę na ich przetwarza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240" w:before="0" w:after="0"/>
        <w:ind w:left="851" w:hanging="360"/>
        <w:jc w:val="both"/>
        <w:rPr>
          <w:color w:val="000000"/>
        </w:rPr>
      </w:pPr>
      <w:r>
        <w:rPr>
          <w:color w:val="000000"/>
        </w:rPr>
        <w:t>dane przetwarzane są niezgodnie z prawem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Wszelkie pytania lub prośby związane z przetwarzanymi danymi można kierować na adres e-mail: </w:t>
      </w:r>
    </w:p>
    <w:p>
      <w:pPr>
        <w:pStyle w:val="Normal"/>
        <w:spacing w:lineRule="auto" w:line="240" w:before="0" w:after="0"/>
        <w:ind w:left="357" w:hanging="0"/>
        <w:jc w:val="both"/>
        <w:rPr>
          <w:color w:val="000000"/>
        </w:rPr>
      </w:pPr>
      <w:r>
        <w:rPr>
          <w:color w:val="000000"/>
        </w:rPr>
        <w:t>rodo@inex.pl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color w:val="000000"/>
        </w:rPr>
        <w:t>Dane osobowe nie będą profilowane. Wyrażenie zgody jest dobrowolne, aczkolwiek stanowi warunek konieczny zawarcia Umowy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575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SimSun;宋体" w:hAnsi="SimSun;宋体" w:eastAsia="SimSun;宋体" w:cs="SimSun;宋体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SimSun;宋体" w:hAnsi="SimSun;宋体" w:eastAsia="SimSun;宋体" w:cs="SimSun;宋体"/>
      <w:color w:val="00000A"/>
    </w:rPr>
  </w:style>
  <w:style w:type="paragraph" w:styleId="Oxdc86d2fd73msolistparagraph">
    <w:name w:val="ox-dc86d2fd73-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5-11-14T13:52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